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лжностные обязан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лавный специалист выполняет следующие должностные обязанно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оводит проверки органов местного самоуправления и должностных лиц органов местного самоуправления, юридических лиц и индивидуальных предпринимателей, за исключением юридических лиц и индивидуальных предпринимателей, в отношении которых осуществляется федеральный государственный надзор, по вопросам выполнения требований в области защиты населения и территорий от чрезвычайных ситуац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ирует выполнение требований предписаний, по устранению нарушений выданных должностным лицам объектов надзора и вносит начальнику отдела предложения по проведению мероприятий по контролю выданных предпис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Составляет протоколы об административных правонарушениях в порядке, определенно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</w:t>
      </w:r>
      <w:r>
        <w:rPr>
          <w:rFonts w:cs="Times New Roman" w:ascii="Times New Roman" w:hAnsi="Times New Roman"/>
          <w:color w:val="000000"/>
          <w:sz w:val="28"/>
          <w:szCs w:val="28"/>
        </w:rPr>
        <w:t>заимодействует с органами государственной власти Нижегородской области в целях их информирования о принимаемых и принятых мерах по устранению нарушений  в области защиты населения и территорий от чрезвычайных ситуаций природного и техногенного характера и готовности должностных лиц, сил и средств к действиям в случае их возникнов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Рассматривает в установленном порядке обращения и жалобы граждан, а также юридических лиц в пределах компетен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оводит консультации по вопросам осуществления регионального государственного надзора в области защиты населения и территорий от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Формирует и ведет контрольно-наблюдательные дела на объекты надзора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Занимается проведением претензионно-исковой, арбитражной и судебной работы в рамках работы отдела, принимает участие в судебных заседаниях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Готовит приказы на проведение проверок объектов надзор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Ведет делопроизводство отдела в соответствии с требованиями действующего законодательства: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учета объектов надзора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журнал учета проверок;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учета протоколов об административных правонарушениях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урнал учета консультаций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 xml:space="preserve">Подготавливает проекты нормативных правовых актов, организационно-методических документов в соответствии с Регламентом Правительства Нижегородской области, Инструкцией по делопроизводству в органах исполнительной власти Нижегородской области и их структурных подразделения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частвует в разработке положений о структурных подразделениях Департамента и других организационно-плановых документов в пределах своих полномоч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инимает участие в проведении тематических совещаний, семинаров, конферен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существляет взаимодействие с территориальными органами федеральных органов власти, органами государственной власти Нижегородской области и местного самоуправления, организациями в пределах компетен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товит отчетные материалы по надзорной деятельности в области защиты населения и территорий от чрезвычайных ситу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Своевременно и качественно выполняет, в пределах своей компетенции, задачи и задания, полученные от руковод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 В соответствии со статьей 9 Федерального закона 25 декабря 2008 года № 273-ФЗ «О противодействии коррупции» уведомляет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. В соответствии со статьей 11 Федерального закона 25 декабря 2008 года № 273-ФЗ «О противодействии коррупции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нимает меры по недопущению любой возможности возникновения конфликта интере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ведомляет в порядке, определенном представителем нанимателя в соответствии с нормативными правовыми актами Российской Федерации, о возникшем конфликте интересов или о возможности его возникновения как только ему станет об этом извест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 целях предотвращения конфликта интересов передает принадлежащие ценные бумаги (доли участия, паи в уставных (складочных) капиталах организаций) в доверительное управление в соответствии с гражданским законодательством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Соблюдает требования к служебному поведению, установленны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4 года № 79-ФЗ «О государственной гражданской службе Российской Федерации», и  положения Кодекса служебной этики государственных гражданских служащих Нижегородской области, утвержденного решением межведомственного координационного совета по противодействию коррупции при Губернаторе Нижегородской области от 1 декабря 2009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№ 273-ФЗ «О противодействии коррупции» представляет представителю нанимателя сведения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Выполняет иные обязанности, предусмотренные законодательством о государственной гражданской службе.</w:t>
      </w:r>
    </w:p>
    <w:p>
      <w:pPr>
        <w:pStyle w:val="2"/>
        <w:tabs>
          <w:tab w:val="clear" w:pos="708"/>
          <w:tab w:val="left" w:pos="1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vanish/>
      </w:rPr>
    </w:pPr>
    <w:r>
      <w:rPr>
        <w:vanish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InternetLink">
    <w:name w:val="Hyperlink"/>
    <w:rPr>
      <w:strike w:val="false"/>
      <w:dstrike w:val="false"/>
      <w:color w:val="000000"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ind w:left="6096" w:hanging="0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698"/>
      <w:jc w:val="both"/>
    </w:pPr>
    <w:rPr>
      <w:sz w:val="28"/>
    </w:rPr>
  </w:style>
  <w:style w:type="paragraph" w:styleId="Style14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Стиль Заголовок 1 + 14 пт"/>
    <w:basedOn w:val="Heading1"/>
    <w:qFormat/>
    <w:pPr>
      <w:numPr>
        <w:ilvl w:val="0"/>
        <w:numId w:val="0"/>
      </w:numPr>
      <w:spacing w:before="240" w:after="120"/>
      <w:outlineLvl w:val="9"/>
    </w:pPr>
    <w:rPr>
      <w:bCs/>
      <w:sz w:val="28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15FEC2341AFA2C809BD46DF84A047BBFE928E3C94A22EBFD12E48A79Z0u6K" TargetMode="External"/><Relationship Id="rId3" Type="http://schemas.openxmlformats.org/officeDocument/2006/relationships/hyperlink" Target="consultantplus://offline/ref=9401FD75B22FF8ED3A52BE5071098AF38866457F2B423501C890D3C2977B3D1AD03A93E0D8D5CD7Bm7eFH" TargetMode="External"/><Relationship Id="rId4" Type="http://schemas.openxmlformats.org/officeDocument/2006/relationships/hyperlink" Target="consultantplus://offline/ref=9401FD75B22FF8ED3A52BE5071098AF38866457E2F413501C890D3C2977B3D1AD03A93E7mDe1H" TargetMode="External"/><Relationship Id="rId5" Type="http://schemas.openxmlformats.org/officeDocument/2006/relationships/hyperlink" Target="consultantplus://offline/ref=9401FD75B22FF8ED3A52BE5071098AF38866457E2F413501C890D3C2977B3D1AD03A93E6mDeF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21:00Z</dcterms:created>
  <dc:creator>Работник</dc:creator>
  <dc:description/>
  <cp:keywords/>
  <dc:language>en-US</dc:language>
  <cp:lastModifiedBy>user</cp:lastModifiedBy>
  <cp:lastPrinted>2018-02-26T10:08:00Z</cp:lastPrinted>
  <dcterms:modified xsi:type="dcterms:W3CDTF">2018-03-16T05:04:00Z</dcterms:modified>
  <cp:revision>10</cp:revision>
  <dc:subject/>
  <dc:title>Управление</dc:title>
</cp:coreProperties>
</file>