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исполняет следующие должностные обязанност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поступившую в адрес заместителя Губернатора служебную корреспонденцию по направлениям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оектов резолюций и поручений заместителя Губернатора, начальника отдела, для последующего согласования и утвер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ереписку органов исполнительной власти Нижегородской области, входящих в блок заместителя Губернатора (далее – курируемые органы исполнительной власти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качество подготовки и оформления документов, представляемых на рассмотрение заместителю Губерн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поручений заместителя Губернатора курируемыми органами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нформирует начальника отдела о фактах нарушения исполнительской дисциплины курируемыми органами исполнительной власти и готовит проект соответствующей информационной справки заместителю Губерн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боту в автоматизированной системе «Кодекс: Служебная корреспонденция». Осуществляет контроль за сроками исполнения служебных документов, подготовленных курируемыми органами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боту в автоматизированной системе «Кодекс: Система согласования нормативных документов». Осуществляет контроль за сроками согласования проектов правовых актов, подготовленных курируемыми органами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боту в автоматизированной системе «Кодекс: Обращения граждан». Осуществляет контроль за сроками рассмотрения обращений граждан и подготовкой ответов курируемыми органами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роками рассмотрения обращений граждан, поступивших в ходе личного приема заместителя Губернатора, и направлением ответов, подготовленных курируемыми органами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т с электронной цифров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ручению начальника отдела участвует в подготовке и организации мероприятий (совещаний, коллегий, комиссий, рабочих групп и т.д.), запланированных с участием заместителя Губернат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ручению начальника отдела осуществляет подготовку материалов к мероприятиям, запланированных с участием заместителя Губернатора, по вопросам своей компетен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документы, информационно-аналитические, справочные материалы, необходимые для осуществления деятельности заместителя Губерн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начальника отдела обеспечивает взаимодействие заместителя Губернатора с курируемыми органами исполнительной власт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боте по планированию и формированию рабочего календаря-графика заместителя Губернатор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Федерального закона от 25 декабря 2008 года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Федерального закона от 25 декабря 2008 года № 273-ФЗ «О противодействии коррупции»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меры по недопущению любой возможности возникновения конфликта интересов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в порядке, определенном представителем нанимателя в соответствии с нормативными правовыми актами Российской Федерации, о возникшем конфликте интересов или о возможности его возникновения как только ему станет об этом известно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требования к служебному поведению, установленные статьей 18 Федерального закона от 27 июля 2004 года № 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обязанности, предусмотренные законодательством о государственной гражданской служб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4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pacing w:val="-20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2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698"/>
      <w:jc w:val="both"/>
    </w:pPr>
    <w:rPr>
      <w:rFonts w:ascii="Times New Roman" w:hAnsi="Times New Roman" w:eastAsia="Times New Roman" w:cs="Times New Roman"/>
      <w:spacing w:val="-2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36:00Z</dcterms:created>
  <dc:creator>user</dc:creator>
  <dc:description/>
  <cp:keywords/>
  <dc:language>en-US</dc:language>
  <cp:lastModifiedBy>Администратор</cp:lastModifiedBy>
  <cp:lastPrinted>2018-01-24T16:34:00Z</cp:lastPrinted>
  <dcterms:modified xsi:type="dcterms:W3CDTF">2018-02-21T06:35:00Z</dcterms:modified>
  <cp:revision>67</cp:revision>
  <dc:subject/>
  <dc:title/>
</cp:coreProperties>
</file>