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07.06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4,</w:t>
            </w:r>
            <w:r>
              <w:rPr/>
              <w:t xml:space="preserve"> общей площадью 127</w:t>
            </w:r>
            <w:r>
              <w:rPr>
                <w:bCs/>
              </w:rPr>
              <w:t xml:space="preserve"> кв.м., этаж: цокольный этаж № 1</w:t>
            </w:r>
            <w:r>
              <w:rPr/>
              <w:t>, адрес: г. Нижний Новгород, Нижегородский район, ул. Богдановича, дом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ундиа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дьки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 32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9 636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ькин Д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5,</w:t>
            </w:r>
            <w:r>
              <w:rPr/>
              <w:t xml:space="preserve"> общей площадью 143,8</w:t>
            </w:r>
            <w:r>
              <w:rPr>
                <w:bCs/>
              </w:rPr>
              <w:t xml:space="preserve"> кв.м., этаж: цокольный этаж № 1</w:t>
            </w:r>
            <w:r>
              <w:rPr/>
              <w:t>, адрес: г. Нижний Новгород, Нижегородский район, ул. Богдановича, дом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1 3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2, </w:t>
            </w:r>
            <w:r>
              <w:rPr>
                <w:bCs/>
              </w:rPr>
              <w:t>общей площадью 223,90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>, этаж: 2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9 Мая,  дом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8 36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8, </w:t>
            </w:r>
            <w:r>
              <w:rPr/>
              <w:t>общей площадью 16,2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</w:t>
            </w:r>
            <w:r>
              <w:rPr>
                <w:b/>
                <w:bCs/>
              </w:rPr>
              <w:t>,  дом 8/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7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41:00Z</dcterms:created>
  <dc:creator>Admin</dc:creator>
  <dc:description/>
  <cp:keywords/>
  <dc:language>en-US</dc:language>
  <cp:lastModifiedBy>Ватагина</cp:lastModifiedBy>
  <cp:lastPrinted>2016-04-29T09:03:00Z</cp:lastPrinted>
  <dcterms:modified xsi:type="dcterms:W3CDTF">2016-06-07T08:52:00Z</dcterms:modified>
  <cp:revision>5</cp:revision>
  <dc:subject/>
  <dc:title> </dc:title>
</cp:coreProperties>
</file>