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12.02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20, общей площадью 14,3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Парковая, дом 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ёвушкина О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рилин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500 руб.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ёвушкин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59, общей площадью 349,2</w:t>
            </w:r>
            <w:r>
              <w:rPr>
                <w:bCs/>
              </w:rPr>
              <w:t xml:space="preserve"> кв.м., этаж: подвал</w:t>
            </w:r>
            <w:r>
              <w:rPr/>
              <w:t>, адрес: г. Арзамас, ул. Парковая, дом 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1, общей площадью 203,9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9 Мая, дом 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ев Владислав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укцион не состоялся в связи с</w:t>
            </w:r>
            <w:r>
              <w:rPr/>
              <w:t xml:space="preserve"> тем, что по одной</w:t>
            </w:r>
            <w:r>
              <w:rPr>
                <w:bCs/>
              </w:rPr>
              <w:t xml:space="preserve"> заявке не подтверждено поступление в установленный срок задатка на счет, указанный в информационном сообщении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2:00Z</dcterms:created>
  <dc:creator>Admin</dc:creator>
  <dc:description/>
  <dc:language>en-US</dc:language>
  <cp:lastModifiedBy>Ватагина</cp:lastModifiedBy>
  <cp:lastPrinted>2016-02-12T11:21:00Z</cp:lastPrinted>
  <dcterms:modified xsi:type="dcterms:W3CDTF">2016-02-12T08:42:00Z</dcterms:modified>
  <cp:revision>2</cp:revision>
  <dc:subject/>
  <dc:title/>
</cp:coreProperties>
</file>