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15.10.2015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а, признанные участниками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 41, общей площадью 103,9</w:t>
            </w:r>
            <w:r>
              <w:rPr>
                <w:bCs/>
              </w:rPr>
              <w:t xml:space="preserve"> кв.м., этаж 1</w:t>
            </w:r>
            <w:r>
              <w:rPr/>
              <w:t>, адрес: г. Арзамас, 11 микрорайон, дом 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7 0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 5, общей площадью 360,4 кв.м., этаж: подвал, адрес: г. Арзамас, ул.Короленко, дом 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3 000 руб.</w:t>
            </w:r>
          </w:p>
          <w:p>
            <w:pPr>
              <w:pStyle w:val="Normal"/>
              <w:jc w:val="center"/>
              <w:rPr/>
            </w:pPr>
            <w:r>
              <w:rPr/>
              <w:t>( 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укцион не состоялся в связи с отсутствием заявок</w:t>
            </w: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 общей площадью 912,9 кв.м.</w:t>
            </w:r>
            <w:r>
              <w:rPr>
                <w:bCs/>
              </w:rPr>
              <w:t xml:space="preserve"> и земельный участок площадью 2263 кв.м.</w:t>
            </w:r>
            <w:r>
              <w:rPr/>
              <w:t>, на котором оно расположено по адресу: г. Арзамас, ул. Складская,  строение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3 2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жилое одноэтажное здание  общей площадью 103,4 кв.м. и земельный участок площадью 892 кв.м.,на котором оно расположено по адресу: г.Арзамас, ул.Лесная, строение 58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еева Т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заренков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9 9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6 895 руб. 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аренкова В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34:00Z</dcterms:created>
  <dc:creator>Admin</dc:creator>
  <dc:description/>
  <cp:keywords/>
  <dc:language>en-US</dc:language>
  <cp:lastModifiedBy>Ватагина</cp:lastModifiedBy>
  <cp:lastPrinted>2015-10-15T11:17:00Z</cp:lastPrinted>
  <dcterms:modified xsi:type="dcterms:W3CDTF">2015-10-15T08:17:00Z</dcterms:modified>
  <cp:revision>3</cp:revision>
  <dc:subject/>
  <dc:title> </dc:title>
</cp:coreProperties>
</file>