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аукциона по продаже муниципального имущества г. Арзамас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значенного на 06.08.2015г. на 11.00.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открытой формой </w:t>
      </w:r>
      <w:r>
        <w:rPr>
          <w:b/>
          <w:bCs/>
          <w:sz w:val="24"/>
          <w:szCs w:val="24"/>
        </w:rPr>
        <w:t>подачи предложений по цене иму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торгов: г. Арзамас, ул. Советская, д. 10.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470"/>
        <w:gridCol w:w="1639"/>
        <w:gridCol w:w="2230"/>
        <w:gridCol w:w="2071"/>
        <w:gridCol w:w="2956"/>
      </w:tblGrid>
      <w:tr>
        <w:trPr>
          <w:trHeight w:val="3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, адрес объекта приватизации, его характеристи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оданных заяво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а, признанные участниками торг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(руб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и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Нежилое здание (Литера АА1А2А3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576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Здание, назначение: нежилое здание (Литера Б), </w:t>
            </w:r>
            <w:r>
              <w:rPr>
                <w:sz w:val="24"/>
                <w:szCs w:val="24"/>
              </w:rPr>
              <w:t>общая площадь: 97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Нежилое здание (Литера ВВ1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120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Здание, назначение: нежилое здание (Литера Д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283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Здание, назначение: нежилое здание (Литера Е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Здание, назначение: нежилое здание (Литера Ж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156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емельный участок общей площадью 4 56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bCs/>
                <w:sz w:val="24"/>
                <w:szCs w:val="24"/>
              </w:rPr>
              <w:t>г. Арзамас, ул. Жуковского, д.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 Вячеслав Геннад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Михаил Льв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45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 НДС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не состоялся, так как после троекратного объявления начальной цены продажи ни один из участников аукциона не поднял карточку</w:t>
            </w:r>
          </w:p>
        </w:tc>
      </w:tr>
      <w:tr>
        <w:trPr>
          <w:trHeight w:val="326" w:hRule="atLeast"/>
        </w:trPr>
        <w:tc>
          <w:tcPr>
            <w:tcW w:w="1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bCs/>
                <w:iCs/>
                <w:sz w:val="24"/>
                <w:szCs w:val="24"/>
              </w:rPr>
              <w:t>Мошков Р.Ю. не допущен к участию в аукционе по лоту № 1 в связи с тем, что задаток для участия в торгах не поступил на счет Комитета имущественных отношений города Арзамаса в срок, указанный в информационном сообщении (не позднее 21.07.2015 года).</w:t>
            </w:r>
          </w:p>
        </w:tc>
      </w:tr>
    </w:tbl>
    <w:p>
      <w:pPr>
        <w:pStyle w:val="Normal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1191" w:right="1191" w:gutter="0" w:header="0" w:top="227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26:00Z</dcterms:created>
  <dc:creator>Admin</dc:creator>
  <dc:description/>
  <cp:keywords/>
  <dc:language>en-US</dc:language>
  <cp:lastModifiedBy>Ватагина</cp:lastModifiedBy>
  <dcterms:modified xsi:type="dcterms:W3CDTF">2015-08-06T10:40:00Z</dcterms:modified>
  <cp:revision>4</cp:revision>
  <dc:subject/>
  <dc:title/>
</cp:coreProperties>
</file>