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Итоги аукциона по продаже муниципального имущества г. Арзамаса., назначенного на 16.06.2015 г. на 11.00.</w:t>
      </w:r>
      <w:r>
        <w:rPr>
          <w:b/>
        </w:rPr>
        <w:t xml:space="preserve">, с открытой формой </w:t>
      </w:r>
      <w:r>
        <w:rPr>
          <w:b/>
          <w:bCs/>
        </w:rPr>
        <w:t>подачи предложений по цене имущест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одавец: Комитет имущественных отношений г. Арзамас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торгов: г. Арзамас, ул. Советская, д. 10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28"/>
        <w:gridCol w:w="1309"/>
        <w:gridCol w:w="1985"/>
        <w:gridCol w:w="1701"/>
        <w:gridCol w:w="1418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приватизации, его характерис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пода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ца, признанные участниками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делки 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жилое помещение П 4, общей площадью 127</w:t>
            </w:r>
            <w:r>
              <w:rPr>
                <w:bCs/>
              </w:rPr>
              <w:t xml:space="preserve"> кв.м., этаж: цокольный №1</w:t>
            </w:r>
            <w:r>
              <w:rPr/>
              <w:t>, адрес: г. Нижний Новгород</w:t>
            </w:r>
            <w:r>
              <w:rPr>
                <w:bCs/>
              </w:rPr>
              <w:t>, ул. Богдановича, дом 4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10  000 руб. 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укцион не состоится в связи с отсутствием зая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жилое помещение П 5, общей площадью 143,8</w:t>
            </w:r>
            <w:r>
              <w:rPr>
                <w:bCs/>
              </w:rPr>
              <w:t xml:space="preserve"> кв.м., этаж: цокольный №1</w:t>
            </w:r>
            <w:r>
              <w:rPr/>
              <w:t>, адрес: г. Нижний Новгород, ул. Богдановича, дом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60 0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 не состоится в связи с отсутствием зая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лое помещение № 36, общей площадью 261,7</w:t>
            </w:r>
            <w:r>
              <w:rPr>
                <w:bCs/>
              </w:rPr>
              <w:t xml:space="preserve"> кв.м., этаж подвал</w:t>
            </w:r>
            <w:r>
              <w:rPr/>
              <w:t>;  адрес: г.Арзамас, ул.Куликова, дом 5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60 0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 не состоится в связи с отсутствием заяв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53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360" w:hanging="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before="0" w:after="120"/>
      <w:ind w:left="283" w:firstLine="2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right="-58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426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-74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25:00Z</dcterms:created>
  <dc:creator>Admin</dc:creator>
  <dc:description/>
  <cp:keywords/>
  <dc:language>en-US</dc:language>
  <cp:lastModifiedBy>Ватагина</cp:lastModifiedBy>
  <cp:lastPrinted>2015-05-26T11:23:00Z</cp:lastPrinted>
  <dcterms:modified xsi:type="dcterms:W3CDTF">2015-05-26T08:26:00Z</dcterms:modified>
  <cp:revision>3</cp:revision>
  <dc:subject/>
  <dc:title> </dc:title>
</cp:coreProperties>
</file>