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18.03.2015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а,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4, общей площадью 127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</w:t>
            </w:r>
            <w:r>
              <w:rPr>
                <w:bCs/>
              </w:rPr>
              <w:t>, ул. Богдановича, дом 4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П 5, общей площадью 143,8</w:t>
            </w:r>
            <w:r>
              <w:rPr>
                <w:bCs/>
              </w:rPr>
              <w:t xml:space="preserve"> кв.м., этаж: цокольный №1</w:t>
            </w:r>
            <w:r>
              <w:rPr/>
              <w:t>, адрес: г. Нижний Новгород, ул. Богдановича, дом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лое двухэтажное здание общей площадью 833,7 кв.м и земельного участка площадью 1135 кв.м., на котором оно расположено, по адресу: г. Арзамас, ул. Калинина, дом 3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шутин А.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Сил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0 000 руб.  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илач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39:00Z</dcterms:created>
  <dc:creator>Admin</dc:creator>
  <dc:description/>
  <cp:keywords/>
  <dc:language>en-US</dc:language>
  <cp:lastModifiedBy>Ватагина</cp:lastModifiedBy>
  <cp:lastPrinted>2015-03-16T16:34:00Z</cp:lastPrinted>
  <dcterms:modified xsi:type="dcterms:W3CDTF">2015-03-18T08:12:00Z</dcterms:modified>
  <cp:revision>6</cp:revision>
  <dc:subject/>
  <dc:title> </dc:title>
</cp:coreProperties>
</file>