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12.09.2013 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2552"/>
        <w:gridCol w:w="1417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кты недвижимого имущества, находящиеся по адрес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 Арзамас, ул. Володарского, стр. 92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Нежилое одноэтажное здание (торговое) (Литера А) </w:t>
            </w:r>
            <w:r>
              <w:rPr>
                <w:sz w:val="22"/>
                <w:szCs w:val="22"/>
              </w:rPr>
              <w:t>общей площадью 264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Одноэтажное здание отопительной (Литера ББ1) </w:t>
            </w:r>
            <w:r>
              <w:rPr>
                <w:sz w:val="22"/>
                <w:szCs w:val="22"/>
              </w:rPr>
              <w:t>общей площадью 27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теплоснабж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Двухэтажное здание общественного туалета с бытовыми помещениями (Литера Ж) </w:t>
            </w:r>
            <w:r>
              <w:rPr>
                <w:sz w:val="22"/>
                <w:szCs w:val="22"/>
              </w:rPr>
              <w:t>общей площадью 122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Нежилое двухэтажное здание (торговый павильон) (Литера И) </w:t>
            </w:r>
            <w:r>
              <w:rPr>
                <w:sz w:val="22"/>
                <w:szCs w:val="22"/>
              </w:rPr>
              <w:t>общей площадью 302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емельный участок</w:t>
            </w:r>
            <w:r>
              <w:rPr>
                <w:sz w:val="22"/>
                <w:szCs w:val="22"/>
              </w:rPr>
              <w:t xml:space="preserve"> общей площадью 14 34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участка – 52:40:0401010:356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земель – земли населенных пунк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 – размещение ры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. Объекты движимого имущества, находящиеся по адресу: г. Арзамас, ул. Володарского, стр. 92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ини-магазин, площадью 2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ини-магазин, площадью 2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ини-магазин, площадью 2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ини-магазин, площадью 4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ПП, площадью 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орговый навес, площадью 6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ини-магазин, площадью 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ини-магазин, площадью 4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орговый навес, площадью 51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жекторная мачта – молниеотво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жекторная мачта – молниеотвод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ини-навес, площадью 9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рочный навес «Продукты», площадью 1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Система видеонаблюдения, </w:t>
            </w:r>
            <w:r>
              <w:rPr>
                <w:sz w:val="22"/>
                <w:szCs w:val="22"/>
              </w:rPr>
              <w:t>2003 года выпус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Цифровой видеорегистратор, 2011 </w:t>
            </w:r>
            <w:r>
              <w:rPr>
                <w:sz w:val="22"/>
                <w:szCs w:val="22"/>
              </w:rPr>
              <w:t>года выпус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Ограждение, 1998 года постройк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сос-автомат Джамбо 70/50 Н 50, 2011 года выпуск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ушилка для рук, 2011 года выпуск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лектронагреватель «ТЕРМЕКС», 2011 года выпуск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лектронагреватель «ТЕРМЕКС», 2011 года выпуск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лектронагреватель «ТЕРМЕКС», 2011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Газовый котел Ре</w:t>
            </w:r>
            <w:r>
              <w:rPr>
                <w:bCs/>
                <w:sz w:val="22"/>
                <w:szCs w:val="22"/>
                <w:lang w:val="en-US"/>
              </w:rPr>
              <w:t>gasu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3-170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Газовый котел Ре</w:t>
            </w:r>
            <w:r>
              <w:rPr>
                <w:bCs/>
                <w:sz w:val="22"/>
                <w:szCs w:val="22"/>
                <w:lang w:val="en-US"/>
              </w:rPr>
              <w:t>gasu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3-170, 2006 года выпуск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азовый котел Ишма, 2002 года выпуск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азовый котел Ишма, 2002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Grundfo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PS</w:t>
            </w:r>
            <w:r>
              <w:rPr>
                <w:bCs/>
                <w:sz w:val="22"/>
                <w:szCs w:val="22"/>
              </w:rPr>
              <w:t>40-180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Grundfo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PS</w:t>
            </w:r>
            <w:r>
              <w:rPr>
                <w:bCs/>
                <w:sz w:val="22"/>
                <w:szCs w:val="22"/>
              </w:rPr>
              <w:t>40-180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Grundfo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PS</w:t>
            </w:r>
            <w:r>
              <w:rPr>
                <w:bCs/>
                <w:sz w:val="22"/>
                <w:szCs w:val="22"/>
              </w:rPr>
              <w:t>40-180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Grundfo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PS</w:t>
            </w:r>
            <w:r>
              <w:rPr>
                <w:bCs/>
                <w:sz w:val="22"/>
                <w:szCs w:val="22"/>
              </w:rPr>
              <w:t>40-180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>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Grundfo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PS</w:t>
            </w:r>
            <w:r>
              <w:rPr>
                <w:bCs/>
                <w:sz w:val="22"/>
                <w:szCs w:val="22"/>
              </w:rPr>
              <w:t>25-80 180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Grundfo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PS</w:t>
            </w:r>
            <w:r>
              <w:rPr>
                <w:bCs/>
                <w:sz w:val="22"/>
                <w:szCs w:val="22"/>
              </w:rPr>
              <w:t>25-80 180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Grundfo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PS</w:t>
            </w:r>
            <w:r>
              <w:rPr>
                <w:bCs/>
                <w:sz w:val="22"/>
                <w:szCs w:val="22"/>
              </w:rPr>
              <w:t>25-80 180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Grundfo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PS</w:t>
            </w:r>
            <w:r>
              <w:rPr>
                <w:bCs/>
                <w:sz w:val="22"/>
                <w:szCs w:val="22"/>
              </w:rPr>
              <w:t>25-80 180, 2006 года выпуск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WI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</w:t>
            </w:r>
            <w:r>
              <w:rPr>
                <w:bCs/>
                <w:sz w:val="22"/>
                <w:szCs w:val="22"/>
              </w:rPr>
              <w:t>32 - 40 180, 2006 года выпу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Циркуляционный насос </w:t>
            </w:r>
            <w:r>
              <w:rPr>
                <w:bCs/>
                <w:sz w:val="22"/>
                <w:szCs w:val="22"/>
                <w:lang w:val="en-US"/>
              </w:rPr>
              <w:t>WI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U</w:t>
            </w:r>
            <w:r>
              <w:rPr>
                <w:bCs/>
                <w:sz w:val="22"/>
                <w:szCs w:val="22"/>
              </w:rPr>
              <w:t>32 - 40 180, 2006 года выпус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. Объекты движимого имущества коммунально-бытового на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– электроснаб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ная трансформаторная подстанция КТП-ТК-250-10/0,4 кв. (КТП-27А), с трансформатором ТМГ-400/1-У-1, площадью 4,8 кв.м., расположенная по адресу: г. Арзамас, проезд Сечен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Электрические сети (КЛ-10) ААБл-10 - 3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протяженностью 54 м, длина трассы 27м, расположенные от ТП 27 до КТП-ТК 250 (КТП-27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Электрические сети (КЛ-0,4) АВБбШв 4х12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протяженностью 200 м, длина трассы 100 м, расположенные по проезду Сеченова до строения 92 по ул. Володар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А. Семун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РОД-инв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04 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229 200 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Семун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50:00Z</dcterms:created>
  <dc:creator>Admin</dc:creator>
  <dc:description/>
  <cp:keywords/>
  <dc:language>en-US</dc:language>
  <cp:lastModifiedBy>comp01</cp:lastModifiedBy>
  <cp:lastPrinted>2013-02-19T09:18:00Z</cp:lastPrinted>
  <dcterms:modified xsi:type="dcterms:W3CDTF">2013-09-13T10:50:00Z</dcterms:modified>
  <cp:revision>2</cp:revision>
  <dc:subject/>
  <dc:title> </dc:title>
</cp:coreProperties>
</file>