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тоги продаж муниципального имущества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126"/>
        <w:gridCol w:w="1668"/>
        <w:gridCol w:w="992"/>
        <w:gridCol w:w="1984"/>
        <w:gridCol w:w="1418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торг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подан-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помещение № 2, площадью 38,4 кв.м., этаж: 1, расположенное по адресу: г. Арзамас, ул. Гостиный ряд, д. 1, 3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9.01.13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дажа в порядке реализации преимущественного права на приобретение арендуе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 000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ОО «Кара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помещение № 7, площадью 50,7 кв.м., этаж: 1, расположенное по адресу: г. Арзамас, пл. Соборн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9.01.13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дажа в порядке реализации преимущественного права на приобретение арендуе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0 000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ОО «Логос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8:00Z</dcterms:created>
  <dc:creator>Admin</dc:creator>
  <dc:description/>
  <cp:keywords/>
  <dc:language>en-US</dc:language>
  <cp:lastModifiedBy>comp01</cp:lastModifiedBy>
  <cp:lastPrinted>2011-01-26T11:26:00Z</cp:lastPrinted>
  <dcterms:modified xsi:type="dcterms:W3CDTF">2013-01-18T07:31:00Z</dcterms:modified>
  <cp:revision>3</cp:revision>
  <dc:subject/>
  <dc:title> </dc:title>
</cp:coreProperties>
</file>